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4652745"/>
            <w:bookmarkStart w:id="1" w:name="__Fieldmark__0_1624652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624652745"/>
            <w:bookmarkStart w:id="3" w:name="__Fieldmark__1_1624652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624652745"/>
            <w:bookmarkStart w:id="5" w:name="__Fieldmark__2_16246527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624652745"/>
      <w:bookmarkStart w:id="7" w:name="__Fieldmark__3_16246527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624652745"/>
      <w:bookmarkStart w:id="9" w:name="__Fieldmark__4_1624652745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Certification </w:t>
        <w:tab/>
        <w:tab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624652745"/>
            <w:bookmarkStart w:id="11" w:name="__Fieldmark__5_162465274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1624652745"/>
            <w:bookmarkStart w:id="13" w:name="__Fieldmark__6_162465274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1624652745"/>
            <w:bookmarkStart w:id="15" w:name="__Fieldmark__7_162465274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624652745"/>
            <w:bookmarkStart w:id="17" w:name="__Fieldmark__8_1624652745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624652745"/>
            <w:bookmarkStart w:id="19" w:name="__Fieldmark__9_1624652745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624652745"/>
            <w:bookmarkStart w:id="21" w:name="__Fieldmark__10_1624652745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5580"/>
      </w:tblGrid>
      <w:tr>
        <w:trPr/>
        <w:tc>
          <w:tcPr>
            <w:tcW w:w="10548" w:type="dxa"/>
            <w:gridSpan w:val="3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 LA CENTRALE D’AIR COMPRIME</w:t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CENTR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624652745"/>
            <w:bookmarkStart w:id="23" w:name="__Fieldmark__11_1624652745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1624652745"/>
            <w:bookmarkStart w:id="25" w:name="__Fieldmark__12_1624652745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2880"/>
        <w:gridCol w:w="2276"/>
      </w:tblGrid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LITE DES INSTALLATIONS</w:t>
            </w:r>
          </w:p>
        </w:tc>
      </w:tr>
      <w:tr>
        <w:trPr>
          <w:trHeight w:val="76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1247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compresseurs et mar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issance des compresse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bi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sion de ser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sécheur et mar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é réservoirs tamp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S COMPLEMENTAIRES</w:t>
            </w:r>
          </w:p>
        </w:tc>
      </w:tr>
      <w:tr>
        <w:trPr>
          <w:trHeight w:val="76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829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lais de disponibilité et de mise en place des installation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e des paramètres télé gér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e des paramètres télé surveill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cité et autonomie des secour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4943"/>
        <w:gridCol w:w="5678"/>
      </w:tblGrid>
      <w:tr>
        <w:trPr>
          <w:trHeight w:val="82" w:hRule="atLeast"/>
        </w:trPr>
        <w:tc>
          <w:tcPr>
            <w:tcW w:w="10731" w:type="dxa"/>
            <w:gridSpan w:val="3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INTENANCE PREVENTIVE ET CURATIVE – </w:t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Nom et coordonnées du technicien référent pour le sit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Nom et coordonnées du responsable régional pour le sit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Notice technique et documentation commerciale</w:t>
            </w:r>
          </w:p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 xml:space="preserve">L’organisation des maintenances : jours et horaires d’intervention,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Organisation de la hotline : coordonnées (téléphone, mail), jours et horaires d’ouvert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ptos" w:hAnsi="Aptos"/>
                <w:bCs/>
                <w:sz w:val="18"/>
                <w:szCs w:val="18"/>
              </w:rPr>
              <w:t>Le nombre de techniciens dédiés au marché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tit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sous-traitant éventuel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ptos" w:hAnsi="Aptos"/>
                <w:bCs/>
                <w:sz w:val="18"/>
                <w:szCs w:val="18"/>
              </w:rPr>
              <w:t>Formation et diplômes des techniciens dédiés au marché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tit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sous-traitant éventuel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Identité de la société et domaine d’intervention en cas de sous-traitanc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élai de réalisation des prest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élai de réalisation des prestations de maintenance cura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 xml:space="preserve">Délai d’intervention maximum en cas de panne curative ou incident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Périodicité de la maintenance préventive selon préconisations constructeur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ptos" w:hAnsi="Aptos"/>
                <w:sz w:val="18"/>
                <w:szCs w:val="18"/>
              </w:rPr>
              <w:t>Joindre planning de préconisation des maintenances préventives par établissement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Joindre les protocoles de maintenanc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escription des opér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Exclusions des opér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 xml:space="preserve">Certifications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Arial"/>
                <w:sz w:val="18"/>
                <w:szCs w:val="18"/>
              </w:rPr>
            </w:pPr>
            <w:r>
              <w:rPr>
                <w:rFonts w:cs="Arial" w:ascii="Corbel" w:hAnsi="Corbel"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Arial"/>
                <w:sz w:val="18"/>
                <w:szCs w:val="18"/>
              </w:rPr>
            </w:pPr>
            <w:r>
              <w:rPr>
                <w:rFonts w:cs="Arial" w:ascii="Corbel" w:hAnsi="Corbe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Arial"/>
                <w:sz w:val="18"/>
                <w:szCs w:val="18"/>
              </w:rPr>
            </w:pPr>
            <w:r>
              <w:rPr>
                <w:rFonts w:cs="Arial" w:ascii="Corbel" w:hAnsi="Corbe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4943"/>
        <w:gridCol w:w="5678"/>
      </w:tblGrid>
      <w:tr>
        <w:trPr>
          <w:trHeight w:val="82" w:hRule="atLeast"/>
        </w:trPr>
        <w:tc>
          <w:tcPr>
            <w:tcW w:w="10731" w:type="dxa"/>
            <w:gridSpan w:val="3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 xml:space="preserve">PSE FACULTATIVE : COMPTEUR DE CONSOMMATION AIR MEDICAL 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que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èl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rtificat CE (joindre le certificat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actéristiques techniques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dre la fiche techniqu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ges de mes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écisions de mes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riodicité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ure et périodicité des contrôles/calibration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signataire……………………………            Signature…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4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3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3</w:t>
          </w:r>
        </w:p>
        <w:p>
          <w:pPr>
            <w:pStyle w:val="Normal"/>
            <w:jc w:val="center"/>
            <w:rPr/>
          </w:pPr>
          <w:r>
            <w:rPr>
              <w:b/>
              <w:lang w:val="fr-CA"/>
            </w:rPr>
            <w:t>Centrales de production d’air médical en location-maintenance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ptos" w:hAnsi="Apto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25:00Z</dcterms:created>
  <dc:creator>graguin</dc:creator>
  <dc:description/>
  <cp:keywords/>
  <dc:language>en-US</dc:language>
  <cp:lastModifiedBy>CHARLES Sabrina</cp:lastModifiedBy>
  <cp:lastPrinted>2012-10-12T16:54:00Z</cp:lastPrinted>
  <dcterms:modified xsi:type="dcterms:W3CDTF">2026-02-02T08:07:00Z</dcterms:modified>
  <cp:revision>3</cp:revision>
  <dc:subject/>
  <dc:title>questionnaire</dc:title>
</cp:coreProperties>
</file>